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eastAsia="Arial"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5309520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11038066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hr-HR"/>
        </w:rPr>
        <w:t xml:space="preserve">               </w:t>
      </w: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20. svibnja 2024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Boćarskom klubu Oslići</w:t>
      </w:r>
      <w:r>
        <w:rPr>
          <w:rFonts w:cs="Arial"/>
          <w:sz w:val="22"/>
          <w:szCs w:val="22"/>
          <w:lang w:val="hr-HR"/>
        </w:rPr>
        <w:t xml:space="preserve"> sa sjedištem u Cerovlju, Oslići 8/a, OIB: 43143034816, izravno će se dodijeliti sredstva za provedbu projekta “</w:t>
      </w:r>
      <w:r>
        <w:rPr>
          <w:rFonts w:cs="Arial"/>
          <w:b/>
          <w:sz w:val="22"/>
          <w:szCs w:val="22"/>
        </w:rPr>
        <w:t>Program rada BK OSLIĆI za razdoblje 01.01.2024.-31.12.2024.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>1.580,00 EUR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Boćarskog kluba Oslići, IBAN: </w:t>
      </w:r>
      <w:r>
        <w:rPr>
          <w:rFonts w:cs="Arial"/>
          <w:kern w:val="2"/>
          <w:sz w:val="22"/>
          <w:szCs w:val="22"/>
        </w:rPr>
        <w:t>HR0724020061100569371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Boćarski klub Oslići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1/24-01/08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  <w:lang w:val="hr-HR"/>
        </w:rPr>
        <w:t>URBROJ: 2163-14-01/01-24-3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Cerovlje, 20. svibnja 2024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 xml:space="preserve">Boćarski klub Oslići dostavio je Općini Cerovlje zahtjev za izravnu dodjelu sredstava u svrhu pokrića troškova poslovanja udruge odnosno provedbe sportskih aktivnosti udruge i plaćanja godišnje članarine BK Oslići.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Boćarskom klubu Oslići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od </w:t>
      </w:r>
      <w:r>
        <w:rPr>
          <w:rFonts w:cs="Arial"/>
          <w:sz w:val="22"/>
          <w:szCs w:val="22"/>
          <w:lang w:val="hr-HR"/>
        </w:rPr>
        <w:t xml:space="preserve">1.58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1:29:00Z</dcterms:created>
  <dc:creator>cerovlje</dc:creator>
  <dc:description/>
  <dc:language>en-US</dc:language>
  <cp:lastModifiedBy>cerovlje</cp:lastModifiedBy>
  <cp:lastPrinted>2024-05-20T13:35:00Z</cp:lastPrinted>
  <dcterms:modified xsi:type="dcterms:W3CDTF">2024-05-20T11:43:00Z</dcterms:modified>
  <cp:revision>2</cp:revision>
  <dc:subject/>
  <dc:title/>
</cp:coreProperties>
</file>